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2RxbY24rkbJOAjxTTNFGMPs/VA0wctqxwY5P4R2B92AVn2Ylu2mgjL1pOX5FGOqf0f/sZe
ppLYTM1AZ/uzy7FOiFMV8s0IFvmbl97JStTSOBkCCBmUuZ1j+CKPkw4VXYzfXVy7zCNRn7h+
4pr4xVNLR9NQmK6qZ0EyaRTFz+N29864OeVdoel0h/wglGiV5RwmlTu5vbuZ0ubwpNEJKl9k
5UPRlO9laWY5/1DvS1</vt:lpwstr>
  </property>
  <property fmtid="{D5CDD505-2E9C-101B-9397-08002B2CF9AE}" pid="3" name="_2015_ms_pID_7253431">
    <vt:lpwstr>p4wldQNNz0ze3r6Nm/2Q6s/mU/mkkWi3V072d3X1owPqvId5gy7CJi
h20eKBSChOEbclAikxy4ZJ1UGTdKIaDB1tuencqixEXtRvMNfpGHDC9N1quwwl3XoL+0vdYo
KlD5c540uwJm16Vwy1/rKCMR2XLNG/aRGGvlymDBIAKpSG+BwRbE+47khChA+SuYtfeCF4LJ
ACoQZ1Nz34Jlhn67aWQC+UxoQI3FhtEpu8oE</vt:lpwstr>
  </property>
  <property fmtid="{D5CDD505-2E9C-101B-9397-08002B2CF9AE}" pid="4" name="_2015_ms_pID_7253431_00">
    <vt:lpwstr>_2015_ms_pID_7253431</vt:lpwstr>
  </property>
  <property fmtid="{D5CDD505-2E9C-101B-9397-08002B2CF9AE}" pid="5" name="_2015_ms_pID_7253432">
    <vt:lpwstr>7e3ZZ2TXi7od4nsJcAHd8DTphYHI2xr/oz15
eUuarA/wsx5+pVXbdwktXOQ3UaT0nHSJ+CNcCcCIs+yAIl0v0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